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9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предоставления администрацией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рымский район муниципальной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ыдача акта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видетельствования проведения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х работ по строительству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реконструкции) объекта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жилищного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по реконструкци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ма блокированной застройки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привлечением средств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теринского (семейного)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питала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ConsPlusNormal"/>
        <w:widowControl/>
        <w:tabs>
          <w:tab w:val="clear" w:pos="708"/>
          <w:tab w:val="left" w:pos="4500" w:leader="none"/>
        </w:tabs>
        <w:spacing w:before="0" w:after="0"/>
        <w:ind w:left="50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538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чальник управления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рхитектуры и градостроительства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, главный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рхитектор района</w:t>
      </w:r>
    </w:p>
    <w:p>
      <w:pPr>
        <w:pStyle w:val="Style19"/>
        <w:ind w:left="53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33985</wp:posOffset>
                </wp:positionV>
                <wp:extent cx="265684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4"/>
                            </w:tblGrid>
                            <w:tr>
                              <w:trPr/>
                              <w:tc>
                                <w:tcPr>
                                  <w:tcW w:w="41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(уполномоченное лицо на проведение освидетельствования)</w:t>
                                  </w:r>
                                </w:p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70pt;mso-wrap-distance-left:9pt;mso-wrap-distance-right:0pt;mso-wrap-distance-top:0pt;mso-wrap-distance-bottom:0pt;margin-top:10.55pt;mso-position-vertical-relative:text;margin-left:25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4"/>
                      </w:tblGrid>
                      <w:tr>
                        <w:trPr/>
                        <w:tc>
                          <w:tcPr>
                            <w:tcW w:w="41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уполномоченное лицо на проведение освидетельствования)</w:t>
                            </w:r>
                          </w:p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ind w:left="538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» __________ 20__ г.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№ 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танавливаемую в соответствии с жилищным законодательством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кт капитального строительства (объект индивидуального жилищного строительства или дома блокированной застройки)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</w:t>
      </w:r>
    </w:p>
    <w:p>
      <w:pPr>
        <w:pStyle w:val="Style19"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, почтовый или строительный адрес объекта капитального строительства)</w:t>
        <w:tab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</w:t>
      </w:r>
    </w:p>
    <w:p>
      <w:pPr>
        <w:pStyle w:val="Style19"/>
        <w:tabs>
          <w:tab w:val="clear" w:pos="708"/>
          <w:tab w:val="right" w:pos="9355" w:leader="none"/>
        </w:tabs>
        <w:jc w:val="both"/>
        <w:rPr/>
      </w:pPr>
      <w:r>
        <w:rPr>
          <w:rFonts w:cs="Times New Roman" w:ascii="Times New Roman" w:hAnsi="Times New Roman"/>
        </w:rPr>
        <w:t>(наименование конструкций: монтаж фундамента, возведение стен, возведение кровли или проведение работ по реконструкции)</w:t>
        <w:tab/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астройщике или заказчике (представителе застройщика или заказчика) (нужное подчеркнуть)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(наименование, номер (фамилия, имя, отчество), паспортные данные, место проживания, телефон/факс) (должность, фамилия, инициалы, реквизиты документа о представительстве - заполняется при наличии представителя застройщика или заказчика)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уществляющего строительство объекта индивидуального жилищного</w:t>
      </w:r>
      <w:bookmarkStart w:id="0" w:name="l58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 строительства на основании направленного уведомления о</w:t>
      </w:r>
      <w:bookmarkStart w:id="1" w:name="l40"/>
      <w:bookmarkEnd w:id="1"/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 или выданного разрешения на строитель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нужное подчеркнуть)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(номер уведомления (при наличии), дата направления уведомления, номер, дата выдачи разрешения, наименование органа исполнительной власти или органа местного самоуправления, выдавшего разрешение)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лице, осуществляющем строительство (представителе лица, осуществляющего строительство)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(наименование, номер и дата выдачи свидетельства о государственной) регистрации, ОГРН, ИНН, почтовые реквизиты, телефон/факс - для юридических лиц; фамилия, имя, отчество, паспортные данные, место проживания, телефон/факс - для физических лиц, номер и дата договора) (должность, фамилия, инициалы, реквизиты документа о представительстве - заполняется при наличии представителя лица, осуществляющего строительство) а также иные представители лиц, участвующих в осмотре объекта капитального строительства (объекта индивидуального жилищного строительства):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(наименование, должность, фамилия, инициалы, реквизиты документа о представительстве)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акт составлен о нижеследующем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 освидетельствованию предъявлены следующие конструкции: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ень и краткая характеристика конструкций объекта капитального строительства)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именование проведенных работ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ые работы по строительству объекта капитального (наименование конструкций: монтаж фундамента, возведение стен, возведение кровли):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нструкций: монтаж фундамента, возведение стен, возведение кровли)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</w:t>
      </w:r>
      <w:r>
        <w:rPr/>
        <w:t>Проведенные работы по реконструкции объекта капитального строитель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конструкций: монтаж фундамента, возведение стен, возведение кровли)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оведенных работ по реконструкции объекта капитального строительства общая площадь жилого помещения (жилых   помещений) увеличивается на _____кв.м и после сдачи объекта капитального строительства в эксплуатацию должна составить ____ кв.м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чала работ «__» ________ 20__ 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кончания работ «__» _________ 20__ 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кумент составлен в ___ экземпляра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дписи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ройщик или заказчик (представитель застройщика или заказчика)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ИО застройщика или заказчика)                                                          ___</w:t>
      </w: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редставители лиц, участвующих в осмотре объекта капитального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(объекта индивидуального жилищного строительства)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2" w:name="_Hlk213336100"/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3" w:name="_Hlk213336100"/>
      <w:r>
        <w:rPr>
          <w:rFonts w:cs="Times New Roman" w:ascii="Times New Roman" w:hAnsi="Times New Roman"/>
          <w:bCs/>
          <w:sz w:val="24"/>
          <w:szCs w:val="24"/>
        </w:rPr>
        <w:t>_____________________</w:t>
      </w:r>
      <w:bookmarkEnd w:id="3"/>
      <w:r>
        <w:rPr>
          <w:rFonts w:cs="Times New Roman" w:ascii="Times New Roman" w:hAnsi="Times New Roman"/>
          <w:bCs/>
          <w:sz w:val="24"/>
          <w:szCs w:val="24"/>
        </w:rPr>
        <w:t>______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аименование, должность, фамилия,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ициалы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одпис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</w:t>
      </w:r>
    </w:p>
    <w:p>
      <w:pPr>
        <w:pStyle w:val="Style1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Style19"/>
        <w:tabs>
          <w:tab w:val="clear" w:pos="708"/>
          <w:tab w:val="left" w:pos="7162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Style19"/>
        <w:tabs>
          <w:tab w:val="clear" w:pos="708"/>
          <w:tab w:val="left" w:pos="716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, должность, фамилия,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ициалы)                                                                                                __________________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дпись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достроительства администрации,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рхитектор района                                                           Н.В. Обвинц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31:00Z</dcterms:created>
  <dc:creator>desert</dc:creator>
  <dc:description/>
  <cp:keywords/>
  <dc:language>en-US</dc:language>
  <cp:lastModifiedBy>Admin</cp:lastModifiedBy>
  <cp:lastPrinted>2025-11-25T12:59:00Z</cp:lastPrinted>
  <dcterms:modified xsi:type="dcterms:W3CDTF">2025-11-25T10:01:00Z</dcterms:modified>
  <cp:revision>802</cp:revision>
  <dc:subject/>
  <dc:title/>
</cp:coreProperties>
</file>